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2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1156"/>
        <w:gridCol w:w="1157"/>
        <w:gridCol w:w="1574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е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6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